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-07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4540" cy="764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42"/>
      </w:tblGrid>
      <w:tr>
        <w:trPr/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4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31-05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4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6-05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5910" cy="295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335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4845" cy="769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2" t="-282" r="-28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0880" cy="68389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8" t="-305" r="-298" b="-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27T12:34:00Z</cp:lastPrinted>
  <dcterms:modified xsi:type="dcterms:W3CDTF">2017-07-18T06:33:25Z</dcterms:modified>
  <cp:revision>45</cp:revision>
  <dc:subject/>
  <dc:title>QUALITAT D´AIGÜES DE BANY - CALIDAD DE AGUAS DE BAÑO</dc:title>
</cp:coreProperties>
</file>